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29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«Նորմատիվ ի</w:t>
      </w:r>
      <w:r>
        <w:rPr>
          <w:rFonts w:cs="GHEA Grapalat" w:ascii="GHEA Grapalat" w:hAnsi="GHEA Grapalat"/>
          <w:bCs/>
          <w:sz w:val="22"/>
          <w:szCs w:val="22"/>
        </w:rPr>
        <w:t>րավակ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օրե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33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դված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ին </w:t>
      </w:r>
      <w:r>
        <w:rPr>
          <w:rFonts w:cs="GHEA Grapalat" w:ascii="GHEA Grapalat" w:hAnsi="GHEA Grapalat"/>
          <w:bCs/>
          <w:sz w:val="22"/>
          <w:szCs w:val="22"/>
        </w:rPr>
        <w:t>մաս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GHEA Grapalat" w:ascii="GHEA Grapalat" w:hAnsi="GHEA Grapalat"/>
          <w:bCs/>
          <w:sz w:val="22"/>
          <w:szCs w:val="22"/>
        </w:rPr>
        <w:t>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ետ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ով, 34-</w:t>
      </w:r>
      <w:r>
        <w:rPr>
          <w:rFonts w:cs="GHEA Grapalat" w:ascii="GHEA Grapalat" w:hAnsi="GHEA Grapalat"/>
          <w:bCs/>
          <w:sz w:val="22"/>
          <w:szCs w:val="22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հոդվածի  1-ին </w:t>
      </w:r>
      <w:r>
        <w:rPr>
          <w:rFonts w:cs="GHEA Grapalat" w:ascii="GHEA Grapalat" w:hAnsi="GHEA Grapalat"/>
          <w:bCs/>
          <w:sz w:val="22"/>
          <w:szCs w:val="22"/>
        </w:rPr>
        <w:t>մաս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ով և հիմք ընդունելով «Հողամասը մրցույթով կառուցապատման իրավունքով տրամադրելու արդյունքների մասին» 2018 թվականի հոկտեմբերի 19-ի N 18-17/1 արձանագրություն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Գյումրի համայնքի ավագանին որոշում է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Հանրապետության Շիրակի մարզի Գյումրի համայնքի ավագանու 2018 թվականի սեպտեմբերի 11-ի «Հայաստանի Հանրապետության Շիրակի մարզի Գյումրի համայնքի սեփականությունը հանդիսացող առանձնացված  հողամասերն մրցույթով, կառուցապատման իրավունքով տրամադրելու և հողամասերի վարձավճարների մեկնարկային չափերը   սահմանելու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N 129-Ա </w:t>
      </w:r>
      <w:r>
        <w:rPr>
          <w:rFonts w:cs="Sylfaen" w:ascii="GHEA Grapalat" w:hAnsi="GHEA Grapalat"/>
          <w:sz w:val="22"/>
          <w:szCs w:val="22"/>
          <w:lang w:val="hy-AM"/>
        </w:rPr>
        <w:t>որոշման հավելվածում կատարել հետևյալ  փոփոխություն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/>
        </w:rPr>
        <w:t>հավելվածի 1-ին  տողի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 xml:space="preserve">6-րդ սյունակում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59 000 թիվը փոխարինել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  <w:lang w:val="en-US"/>
        </w:rPr>
        <w:t>260 000 թվով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eastAsia="GHEA Grapalat" w:cs="GHEA Grapalat" w:ascii="GHEA Grapalat" w:hAnsi="GHEA Grapalat"/>
          <w:color w:val="0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2.  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րոշումն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ւժ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եջ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մտնում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հաջորդող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օրվանից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eastAsia="GHEA Grapalat" w:cs="GHEA Grapalat"/>
          <w:color w:val="000000"/>
          <w:sz w:val="22"/>
          <w:szCs w:val="22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ՄԱՆՈՒ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29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8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պտեմբերի 11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ը հանդիսացող առանձնացված  հողամասերն մրցույթով, կառուցապատման իրավունքով տրամադրելու և հողամասերի վարձավճարների մեկնարկային չափերը  սահման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  <w:lang w:val="en-US"/>
        </w:rPr>
        <w:t xml:space="preserve"> 129-Ա որոշմամբ սահմանված վարձավճարների չափերով Ղարիբջանյան փողոց 3/30 հասցեի հողամասի  վերաբերյալ չեն ներկայացվել հայտեր, ինչի պատճառով 2018 թվականի հոկտեմբերի 19-ին հայտարարված մրցույթը համարվել է չկայացած (հիմք՝  արձանագրություն N 18-17/1)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 նոր գնով նոր մրցույթ հայտարարելու անհրաժեշտությամբ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ind w:left="709" w:hanging="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8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1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29-Ա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 ԿԱՊԱԿՑՈՒԹՅԱՄԲ ԳՅՈՒՄՐԻ ՀԱՄԱՅՆՔԻ 20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9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սեպտեմբերի 11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29-Ա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9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նվազեցո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418" w:right="1133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06:00Z</dcterms:created>
  <dc:creator>Admin</dc:creator>
  <dc:description/>
  <cp:keywords/>
  <dc:language>en-US</dc:language>
  <cp:lastModifiedBy>NONA</cp:lastModifiedBy>
  <cp:lastPrinted>2019-02-04T15:10:00Z</cp:lastPrinted>
  <dcterms:modified xsi:type="dcterms:W3CDTF">2019-03-01T09:06:00Z</dcterms:modified>
  <cp:revision>18</cp:revision>
  <dc:subject/>
  <dc:title/>
</cp:coreProperties>
</file>